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72708575"/>
            <w:bookmarkStart w:id="1" w:name="__Fieldmark__0_327270857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72708575"/>
            <w:bookmarkStart w:id="3" w:name="__Fieldmark__1_327270857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72708575"/>
            <w:bookmarkStart w:id="5" w:name="__Fieldmark__2_327270857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72708575"/>
            <w:bookmarkStart w:id="7" w:name="__Fieldmark__3_327270857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72708575"/>
            <w:bookmarkStart w:id="9" w:name="__Fieldmark__4_327270857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72708575"/>
            <w:bookmarkStart w:id="11" w:name="__Fieldmark__5_327270857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72708575"/>
            <w:bookmarkStart w:id="13" w:name="__Fieldmark__6_327270857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3272708575"/>
            <w:bookmarkStart w:id="16" w:name="__Fieldmark__7_3272708575"/>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272708575"/>
            <w:bookmarkStart w:id="18" w:name="__Fieldmark__8_3272708575"/>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272708575"/>
            <w:bookmarkStart w:id="20" w:name="__Fieldmark__9_3272708575"/>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3272708575"/>
            <w:bookmarkStart w:id="22" w:name="__Fieldmark__10_3272708575"/>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272708575"/>
            <w:bookmarkStart w:id="24" w:name="__Fieldmark__11_3272708575"/>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272708575"/>
            <w:bookmarkStart w:id="26" w:name="__Fieldmark__12_3272708575"/>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272708575"/>
            <w:bookmarkStart w:id="28" w:name="__Fieldmark__13_327270857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272708575"/>
            <w:bookmarkStart w:id="30" w:name="__Fieldmark__14_327270857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272708575"/>
            <w:bookmarkStart w:id="32" w:name="__Fieldmark__15_327270857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272708575"/>
            <w:bookmarkStart w:id="35" w:name="__Fieldmark__16_3272708575"/>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272708575"/>
            <w:bookmarkStart w:id="37" w:name="__Fieldmark__17_3272708575"/>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272708575"/>
            <w:bookmarkStart w:id="39" w:name="__Fieldmark__18_3272708575"/>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272708575"/>
            <w:bookmarkStart w:id="41" w:name="__Fieldmark__19_3272708575"/>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272708575"/>
            <w:bookmarkStart w:id="43" w:name="__Fieldmark__20_3272708575"/>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272708575"/>
            <w:bookmarkStart w:id="45" w:name="__Fieldmark__21_3272708575"/>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272708575"/>
            <w:bookmarkStart w:id="47" w:name="__Fieldmark__22_3272708575"/>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272708575"/>
            <w:bookmarkStart w:id="49" w:name="__Fieldmark__23_3272708575"/>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272708575"/>
            <w:bookmarkStart w:id="51" w:name="__Fieldmark__24_3272708575"/>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272708575"/>
            <w:bookmarkStart w:id="53" w:name="__Fieldmark__25_3272708575"/>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272708575"/>
            <w:bookmarkStart w:id="55" w:name="__Fieldmark__27_3272708575"/>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272708575"/>
            <w:bookmarkStart w:id="57" w:name="__Fieldmark__28_3272708575"/>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272708575"/>
            <w:bookmarkStart w:id="59" w:name="__Fieldmark__29_3272708575"/>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272708575"/>
            <w:bookmarkStart w:id="61" w:name="__Fieldmark__30_3272708575"/>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272708575"/>
            <w:bookmarkStart w:id="63" w:name="__Fieldmark__31_3272708575"/>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ath book,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272708575"/>
            <w:bookmarkStart w:id="65" w:name="__Fieldmark__33_327270857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272708575"/>
            <w:bookmarkStart w:id="67" w:name="__Fieldmark__34_327270857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272708575"/>
            <w:bookmarkStart w:id="69" w:name="__Fieldmark__35_327270857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3272708575"/>
            <w:bookmarkStart w:id="72" w:name="__Fieldmark__36_3272708575"/>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3272708575"/>
            <w:bookmarkStart w:id="74" w:name="__Fieldmark__37_3272708575"/>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3272708575"/>
            <w:bookmarkStart w:id="76" w:name="__Fieldmark__38_327270857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3272708575"/>
            <w:bookmarkStart w:id="78" w:name="__Fieldmark__39_327270857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3272708575"/>
            <w:bookmarkStart w:id="80" w:name="__Fieldmark__40_327270857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3272708575"/>
            <w:bookmarkStart w:id="82" w:name="__Fieldmark__41_327270857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3272708575"/>
            <w:bookmarkStart w:id="84" w:name="__Fieldmark__42_327270857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3272708575"/>
            <w:bookmarkStart w:id="86" w:name="__Fieldmark__43_327270857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3272708575"/>
            <w:bookmarkStart w:id="88" w:name="__Fieldmark__44_3272708575"/>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ich sports or games need teamwork?</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26:00Z</dcterms:created>
  <dc:creator>NANDA</dc:creator>
  <dc:description/>
  <dc:language>en-US</dc:language>
  <cp:lastModifiedBy>user</cp:lastModifiedBy>
  <dcterms:modified xsi:type="dcterms:W3CDTF">2014-01-28T17:26:00Z</dcterms:modified>
  <cp:revision>2</cp:revision>
  <dc:subject/>
  <dc:title/>
</cp:coreProperties>
</file>